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6"/>
        <w:gridCol w:w="11670"/>
      </w:tblGrid>
      <w:tr>
        <w:trPr>
          <w:trHeight w:val="34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DA BANDO “trasferimento tecnologico cooperativi e di prima industrializzazione per le imprese innovative ad alto potenziale”</w:t>
            </w:r>
          </w:p>
        </w:tc>
      </w:tr>
      <w:tr>
        <w:trPr>
          <w:trHeight w:val="457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ferimento tecnologico cooperativo e di prima industrializzazione per le imprese innovative ad alto potenziale.</w:t>
            </w:r>
          </w:p>
        </w:tc>
      </w:tr>
      <w:tr>
        <w:trPr>
          <w:trHeight w:val="110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o/Strategia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vorire le PMI nella fase di trasformazione delle competenze e dei risultati derivanti da attività di ricerca industriale in prototipi di prodotto o in soluzioni tecnologico immediatamente immettibili nel mercato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logia azioni finanziabili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uppressAutoHyphens w:val="false"/>
              <w:bidi w:val="0"/>
              <w:spacing w:lineRule="auto" w:line="276" w:before="0" w:after="1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 ricerca industriale e sviluppo sperimentale, con queste ultime che coprano almeno il 70% dei costi complessivi previsti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tazione Finanziaria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isorse disponibili per la realizzazione del Programma “trasferimento tecnologico cooperativi e di prima industrializzazione per le imprese innovative ad alto potenziale” ammontano ad un totale di € 30.000.000,00 a valere sull’Asse 1 del POR FESR 2014 – 2020, obiettivo specifico 1.1.4 “Sostegno alle attività collaborative di R&amp;S per lo sviluppo di nuove tecnologie sostenibili, di nuovi prodotti e servizi”</w:t>
            </w:r>
          </w:p>
        </w:tc>
      </w:tr>
      <w:tr>
        <w:trPr>
          <w:trHeight w:val="51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Beneficiario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Partenariati, costituiti o costituendi nella forma di ATS, consorzio, società consortile o rete di impresa, tra una o più PMI ed almeno un Organismo di ricerca. È possibile la presentazione della domanda da parte di un consorzio o società consortile purché i consorziati siano tutti classificati come PMI ed abbiano tutti sede operativa in Regione Campania. </w:t>
            </w:r>
          </w:p>
        </w:tc>
      </w:tr>
      <w:tr>
        <w:trPr>
          <w:trHeight w:val="51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i Destinatari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Imprese innovative di piccole de medie dimensioni, Organismi di ricerca pubblici e privati</w:t>
            </w:r>
          </w:p>
        </w:tc>
      </w:tr>
      <w:tr>
        <w:trPr>
          <w:trHeight w:val="924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missibilità, importo ed erogazione del contributo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o ammissibili a finanziamento le spese sostenute per la realizzazione dell’iniziativa, a partire dalla data di presentazione della domanda.</w:t>
            </w:r>
          </w:p>
          <w:p>
            <w:pPr>
              <w:pStyle w:val="Standard"/>
              <w:bidi w:val="0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ntributo sarà erogato secondo le seguenti modalità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 le attività di R&amp;S svolte dalle imprese e dagli Organismi di ricerca privati, le agevolazioni sono concesse nella forma di contributi alla spesa, per una percentuale nominale delle spese ammissibili complessive - nei limiti delle intensità massime di aiuto stabilite dal regolamento GBER – fissata in relazione alla dimensione di impresa (dipende dal mix di attività presentate, circa il 70% per le piccole imprese circa il 60% per le medie. </w:t>
            </w:r>
          </w:p>
        </w:tc>
      </w:tr>
      <w:tr>
        <w:trPr>
          <w:trHeight w:val="139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i di intervento e priorità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ranno considerati </w:t>
            </w:r>
            <w:r>
              <w:rPr>
                <w:b/>
                <w:sz w:val="24"/>
                <w:szCs w:val="24"/>
              </w:rPr>
              <w:t xml:space="preserve">esclusivamente </w:t>
            </w:r>
            <w:r>
              <w:rPr>
                <w:sz w:val="24"/>
                <w:szCs w:val="24"/>
              </w:rPr>
              <w:t>i progett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iluppati nell’ambito dei domini produttivi (Aerospazio - Trasporti di superficie e Logistica - Biotecnologie Salute dell’uomo e Agroalimentare - Energia &amp; Ambiente - Beni culturali, turismo edilizia sostenibile - Materiali avanzati e nanotecnologie) indicati dalla RIS3 Campan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539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09:00Z</dcterms:created>
  <dc:creator>di mattia</dc:creator>
  <dc:description/>
  <dc:language>en-US</dc:language>
  <cp:lastModifiedBy>RC021532</cp:lastModifiedBy>
  <cp:lastPrinted>2016-12-14T10:48:00Z</cp:lastPrinted>
  <dcterms:modified xsi:type="dcterms:W3CDTF">2016-12-16T15:11:00Z</dcterms:modified>
  <cp:revision>3</cp:revision>
  <dc:subject/>
  <dc:title>Titolo intervento</dc:title>
</cp:coreProperties>
</file>