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0" w:type="dxa"/>
        <w:jc w:val="left"/>
        <w:tblInd w:w="-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912"/>
      </w:tblGrid>
      <w:tr>
        <w:trPr>
          <w:trHeight w:val="34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HEDA BANDO “VOUCHER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ggett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formativi individuali per liberi professionisti e lavoratori autonomi</w:t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biettivo/strategia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uovere l’utilizzo dei voucher formativi individuali al fine di rafforzare ed aggiornare, in termini di eccellenza e di qualità, le competenze e le abilità individuali dei professionisti e dei lavoratori autonomi, attraverso percorsi formativi individuali. Rientrano in questa misura anche i liberi professionisti in possesso di partita IVA, non iscritti ad albi e ordini professionali.</w:t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ipologia azioni finanziabili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Corsi di formazione e di aggiornamento professionale, anche in modalità e-learning</w:t>
            </w:r>
            <w:r>
              <w:rPr>
                <w:rStyle w:val="Caratterenotadichiusura"/>
                <w:rStyle w:val="EndnoteAnchor"/>
                <w:rFonts w:cs="Calibri" w:ascii="Calibri" w:hAnsi="Calibri"/>
                <w:sz w:val="22"/>
                <w:szCs w:val="22"/>
                <w:u w:val="single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erogati d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zie formative accreditate dalla Regione Campan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i professionali, collegi professionali, associazioni professionali inserite nell’elenco del Ministero dello Sviluppo Economico (Legge 14 gennaio 2013, n. 4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getti eroganti percorsi formativi autorizzati e accreditati dagli stessi ordini o collegi o associazioni professional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r accreditati ECM - Educazione Continua in Medici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aster di I e II livello in Italia o in altro paese appartenente all'Unione Europea erogati d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sità e Scuole di alta formazione italiane in possesso del riconoscimento del MIUR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sità pubblica o Scuola/Istituto di alta formazione di altro Stato comunitario (o riconosciuti da autorità competente dello Stato comunitario e da questa abilitato per il rilascio del titolo di master).</w:t>
            </w:r>
          </w:p>
        </w:tc>
      </w:tr>
      <w:tr>
        <w:trPr>
          <w:trHeight w:val="5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Dotazione Finanziaria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risorse finanziare disponibili per l’intervento ammontano complessivamente a € 1.000.000,00, a valere sull’asse III del POR Campania FSE 2014 – 2020, obiettivo specifico 14 “Accrescimento delle competenze della forza lavoro e agevolazione della mobilità, dell’inserimento/reinserimento lavorativo”, azione 10.4.2. “Azioni di aggiornamento delle competenze rivolte a tutta la forza lavoro (incluse le competenze digitali), compresi i lavoratori dipendenti a termine, i lavoratori autonomi, i titolari di microimprese, i soci di cooperativa, anche attraverso metodologie innovative e in coerenza con le direttrici di sviluppo economico dei territori”.</w:t>
            </w:r>
          </w:p>
        </w:tc>
      </w:tr>
      <w:tr>
        <w:trPr>
          <w:trHeight w:val="5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Calibri" w:ascii="Calibri" w:hAnsi="Calibri"/>
                <w:b/>
              </w:rPr>
              <w:t>Soggetto Beneficiari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Possono presentare domanda per la concessione di voucher formativi individuali tutti i liberi professionisti e i lavoratori autonomi di tipo intellettuale con requisiti collegati residenza, possesso di P.IVA e iscrizione a ordini e collegi/ associazioni professionali/ alla Gestione Separata dell’INPS.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Soggetto Destinatari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I liberi professionisti e i lavoratori autonomi di tipo intellettuale</w:t>
            </w:r>
          </w:p>
        </w:tc>
      </w:tr>
      <w:tr>
        <w:trPr>
          <w:trHeight w:val="92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</w:rPr>
              <w:t>Ammissibilità, importo ed erogazione del contribut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u w:val="single"/>
                <w:lang w:eastAsia="en-US"/>
              </w:rPr>
              <w:t>Le spese ammissibili sono esclusivamente quelle di iscrizione al percorso formativo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L'importo dei singoli voucher, da erogare “a rimborso” in un’unica soluzione, varia in base al costo dei percorsi formativi prescelti e viene concesso a copertura totale o parziale delle spese di iscriz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Il voucher sarà erogato al soggetto beneficiario al completamento del corso ed a fronte della regolare frequenza, puntualmente monitorata ed attestata dall’organismo che ha erogato la formazione</w:t>
            </w:r>
          </w:p>
        </w:tc>
      </w:tr>
      <w:tr>
        <w:trPr>
          <w:trHeight w:val="13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 xml:space="preserve">Ambiti di intervento e priorità 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Gli ambiti di intervento oggetto dei percorsi formativi ammissibili devono tendere allo sviluppo professionale e culturale dei soggetti, in coerenza con le professionalità, le conoscenze e competenze già possedu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Vengono considerati prioritari i percorsi formativi attinenti ad aree tematiche di cui alle condizionalità ex ante del POR Campania FSE 2014-2020 e settori e aree disciplinari di cui alla “Strategia di ricerca e innovazione per la specializzazione intelligente” (RIS3) per la Regione Campa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134" w:right="1418" w:gutter="0" w:header="0" w:top="713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Si sta procedendo ad una modifica normativa in mate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907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eastAsia="zh-CN" w:bidi="ar-SA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52:00Z</dcterms:created>
  <dc:creator>di mattia</dc:creator>
  <dc:description/>
  <dc:language>en-US</dc:language>
  <cp:lastModifiedBy>De Geronimo</cp:lastModifiedBy>
  <cp:lastPrinted>2016-12-14T18:52:00Z</cp:lastPrinted>
  <dcterms:modified xsi:type="dcterms:W3CDTF">2016-12-14T17:52:00Z</dcterms:modified>
  <cp:revision>2</cp:revision>
  <dc:subject/>
  <dc:title>Titolo intervento</dc:title>
</cp:coreProperties>
</file>