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6"/>
        <w:gridCol w:w="11670"/>
      </w:tblGrid>
      <w:tr>
        <w:trPr>
          <w:trHeight w:val="34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DA BANDO “Studi di fattibilità e servizi di trasferimento tecnologico di preparazione al mercato”</w:t>
            </w:r>
          </w:p>
        </w:tc>
      </w:tr>
      <w:tr>
        <w:trPr>
          <w:trHeight w:val="457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i di fattibilità e servizi di trasferimento tecnologico di preparazione al mercato</w:t>
            </w:r>
          </w:p>
        </w:tc>
      </w:tr>
      <w:tr>
        <w:trPr>
          <w:trHeight w:val="110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o/Strategia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vorire le PMI nella fase di esplorazione e di valutazione della fattibilità tecnica e il potenziale commerciale di un’innovazione che si vuole sfruttare e commercializzare o nella fase di collocazione sul mercato una o più innovazioni – ad es. di prodotto, processo o servizio – in modo da sostenere la competitività e la crescita.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logia azioni finanziabili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uppressAutoHyphens w:val="false"/>
              <w:bidi w:val="0"/>
              <w:spacing w:lineRule="auto" w:line="240" w:before="0" w:after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alisi di fattibilità tecnica:</w:t>
            </w:r>
            <w:r>
              <w:rPr>
                <w:sz w:val="24"/>
                <w:szCs w:val="24"/>
              </w:rPr>
              <w:t xml:space="preserve"> attività di valutazione del rischio, analisi di mercato o di gestione della proprietà intellettuale di un nuovo prodotto, di un servizio o di un processo, possibilmente attraverso un’applicazione innovativa delle tecnologie, delle metodologie, o dei processi aziendali, con l'obiettivo di metterlo sul mercato.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uppressAutoHyphens w:val="false"/>
              <w:bidi w:val="0"/>
              <w:spacing w:lineRule="auto" w:line="240" w:before="0" w:after="0"/>
              <w:jc w:val="both"/>
              <w:textAlignment w:val="auto"/>
              <w:rPr/>
            </w:pPr>
            <w:r>
              <w:rPr>
                <w:b/>
                <w:sz w:val="24"/>
                <w:szCs w:val="24"/>
              </w:rPr>
              <w:t>Collocazione dell’innovazione sul mercato:</w:t>
            </w:r>
            <w:r>
              <w:rPr>
                <w:sz w:val="24"/>
                <w:szCs w:val="24"/>
              </w:rPr>
              <w:t xml:space="preserve"> servizi di consulenza per il trasferimento tecnologico, collegati alla tutela della proprietà intellettuale di un nuovo prodotto, di un servizio o di un processo, o alle attività atte ad adeguare i processi aziendali esistenti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tazione Finanziaria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isorse disponibili per la realizzazione del Programma “studi di fattibilità e servizi di trasferimento tecnologico di preparazione al mercato” ammontano ad un totale di € 5.000.000,00 a valere sull’Asse 1 del POR FESR 2014 – 2020, obiettivo specifico 1.1.2 “Sostegno per l’acquisto di servizi per l’innovazione tecnologica, strategica, organizzativa e commerciale delle imprese”.</w:t>
            </w:r>
          </w:p>
        </w:tc>
      </w:tr>
      <w:tr>
        <w:trPr>
          <w:trHeight w:val="51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Beneficiario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Singole PMI (anche nuova impresa) o partenariati, costituiti o costituendi nella forma di ATS, consorzio, società consortile o rete di impresa, tra una o più PMI ed almeno un Organismo di ricerca. È possibile la presentazione della domanda da parte di un consorzio o società consortile purché i consorziati siano tutti classificati come PMI ed abbiano tutti sede operativa in Regione Campania.</w:t>
            </w:r>
          </w:p>
        </w:tc>
      </w:tr>
      <w:tr>
        <w:trPr>
          <w:trHeight w:val="51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i Destinatari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Imprese innovative di piccole dimensioni</w:t>
            </w:r>
          </w:p>
        </w:tc>
      </w:tr>
      <w:tr>
        <w:trPr>
          <w:trHeight w:val="924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missibilità, importo ed erogazione del contributo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 ammissibili a finanziamento le spese sostenute per la realizzazione dell’iniziativa, a partire dalla data di presentazione della domanda.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ntributo sarà erogato secondo le seguenti modalità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le attività svolte dalle imprese e dagli Organismi di ricerca privati, le agevolazioni sono concesse nella forma del de minimis con una percentuale dell’80% dei costi sostenuti.</w:t>
            </w:r>
          </w:p>
        </w:tc>
      </w:tr>
      <w:tr>
        <w:trPr>
          <w:trHeight w:val="1206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i di intervento e priorità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ranno considerati </w:t>
            </w:r>
            <w:r>
              <w:rPr>
                <w:b/>
                <w:sz w:val="24"/>
                <w:szCs w:val="24"/>
              </w:rPr>
              <w:t xml:space="preserve">esclusivamente </w:t>
            </w:r>
            <w:r>
              <w:rPr>
                <w:sz w:val="24"/>
                <w:szCs w:val="24"/>
              </w:rPr>
              <w:t>i progett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iluppati nell’ambito dei domini produttivi (Aerospazio - Trasporti di superficie e Logistica - Biotecnologie Salute dell’uomo e Agroalimentare - Energia &amp; Ambiente - Beni culturali, turismo edilizia sostenibile - Materiali avanzati e nanotecnologie) indicati dalla RIS3 Campania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53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00:00Z</dcterms:created>
  <dc:creator>di mattia</dc:creator>
  <dc:description/>
  <dc:language>en-US</dc:language>
  <cp:lastModifiedBy>RC021532</cp:lastModifiedBy>
  <cp:lastPrinted>2016-12-14T10:48:00Z</cp:lastPrinted>
  <dcterms:modified xsi:type="dcterms:W3CDTF">2016-12-16T15:13:00Z</dcterms:modified>
  <cp:revision>4</cp:revision>
  <dc:subject/>
  <dc:title>Titolo intervento</dc:title>
</cp:coreProperties>
</file>