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0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912"/>
      </w:tblGrid>
      <w:tr>
        <w:trPr>
          <w:trHeight w:val="3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HEDA BANDO “JEREMIE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</w:rPr>
              <w:t>Oggett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Agevolazioni </w:t>
            </w:r>
            <w:r>
              <w:rPr>
                <w:rFonts w:cs="Calibri" w:ascii="Calibri" w:hAnsi="Calibri"/>
                <w:sz w:val="22"/>
                <w:szCs w:val="22"/>
              </w:rPr>
              <w:t>ai liberi professionisti per investimenti in impianti e beni intangibili.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biettivo/strategia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vorire la competitività dei liberi professionisti e le forme di aggregazione, attraverso l’accesso a contributi a sostegno delle spese di investimento in impianti e beni intangibili, a valere sui rientri Jeremie Campania 2007-201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cs="Calibri" w:ascii="Calibri" w:hAnsi="Calibri"/>
                <w:b/>
              </w:rPr>
              <w:t>Tipologia azioni finanziabili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0"/>
              <w:jc w:val="both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  <w:t>L’avviso prevede il finanziamento programmi di investimento finalizzati all’avvio e allo sviluppo di attività professionali attaverso l’utilizzo di nuove tecnologie e l’innovazione tecnologica, in coerenza con la L.R. n. 22/2016 e prevede tra le spese ammissibili:</w:t>
            </w:r>
          </w:p>
          <w:p>
            <w:pPr>
              <w:pStyle w:val="Standard"/>
              <w:numPr>
                <w:ilvl w:val="0"/>
                <w:numId w:val="4"/>
              </w:numPr>
              <w:bidi w:val="0"/>
              <w:spacing w:lineRule="auto" w:line="276" w:before="0" w:after="0"/>
              <w:jc w:val="both"/>
              <w:rPr>
                <w:kern w:val="2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  <w:t>SPESE PER INVESTIMENTI MATERIALI (es.: acquisti macchinari, attrezzature a tecnologia avanzata, ecc.);</w:t>
            </w:r>
          </w:p>
          <w:p>
            <w:pPr>
              <w:pStyle w:val="Standard"/>
              <w:numPr>
                <w:ilvl w:val="0"/>
                <w:numId w:val="4"/>
              </w:numPr>
              <w:bidi w:val="0"/>
              <w:spacing w:lineRule="auto" w:line="276" w:before="0" w:after="0"/>
              <w:jc w:val="both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kern w:val="2"/>
              </w:rPr>
              <w:t>SPESE PER INVESTIMENTI IMMATERIALI (es.: acquisto brevetti, licenze, software, certificazioni, ecc.).</w:t>
            </w:r>
          </w:p>
          <w:p>
            <w:pPr>
              <w:pStyle w:val="Standard"/>
              <w:bidi w:val="0"/>
              <w:spacing w:lineRule="auto" w:line="276" w:before="0" w:after="0"/>
              <w:ind w:left="502" w:right="0" w:hanging="0"/>
              <w:jc w:val="both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</w:rPr>
              <w:t>Dotazione Finanziaria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€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. 10.000.000,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euro, costituita dalle rinvenienze dell’iniziativa Jeremie Campania 2007-2013</w:t>
            </w:r>
          </w:p>
        </w:tc>
      </w:tr>
      <w:tr>
        <w:trPr>
          <w:trHeight w:val="5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cs="Calibri" w:ascii="Calibri" w:hAnsi="Calibri"/>
                <w:b/>
              </w:rPr>
              <w:t>Soggetto Beneficiari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bidi w:val="0"/>
              <w:spacing w:lineRule="auto" w:line="276" w:before="0" w:after="0"/>
              <w:jc w:val="both"/>
              <w:rPr>
                <w:kern w:val="2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  <w:t>Liberi professionisti in forma singola o associata</w:t>
            </w:r>
          </w:p>
          <w:p>
            <w:pPr>
              <w:pStyle w:val="Standard"/>
              <w:numPr>
                <w:ilvl w:val="0"/>
                <w:numId w:val="2"/>
              </w:numPr>
              <w:bidi w:val="0"/>
              <w:spacing w:lineRule="auto" w:line="276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Aspiranti liberi professionisti in forma singola, associata aventi luogo di esercizio sul territorio della Regione Campania.</w:t>
            </w:r>
          </w:p>
        </w:tc>
      </w:tr>
      <w:tr>
        <w:trPr>
          <w:trHeight w:val="4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cs="Calibri" w:ascii="Calibri" w:hAnsi="Calibri"/>
                <w:b/>
              </w:rPr>
              <w:t>Soggetto Destinatari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bidi w:val="0"/>
              <w:spacing w:lineRule="auto" w:line="276" w:before="0" w:after="0"/>
              <w:jc w:val="both"/>
              <w:rPr>
                <w:kern w:val="2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  <w:t>Liberi professionisti in forma singola o associata</w:t>
            </w:r>
          </w:p>
          <w:p>
            <w:pPr>
              <w:pStyle w:val="Standard"/>
              <w:numPr>
                <w:ilvl w:val="0"/>
                <w:numId w:val="2"/>
              </w:numPr>
              <w:bidi w:val="0"/>
              <w:spacing w:lineRule="auto" w:line="276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Aspiranti liberi professionisti in forma singola, associata aventi luogo di esercizio sul territorio della Regione Campania.</w:t>
            </w:r>
          </w:p>
        </w:tc>
      </w:tr>
      <w:tr>
        <w:trPr>
          <w:trHeight w:val="92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it-IT"/>
              </w:rPr>
            </w:pPr>
            <w:r>
              <w:rPr>
                <w:rFonts w:cs="Calibri" w:ascii="Calibri" w:hAnsi="Calibri"/>
                <w:b/>
              </w:rPr>
              <w:t>Ammissibilità, importo ed erogazione del contributo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kern w:val="2"/>
                <w:lang w:eastAsia="it-IT"/>
              </w:rPr>
              <w:t>L’avviso prevede che, per ciascuna categoria di spese ammissibili, siano previsti dei limiti in termini percentuali ed in valore assolut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agevolazione prevista dal  bando è un CONTRIBUTO IN CONTO CAPITALE in regime “DE MINIMIS” nella misura del 50 % dei costi sostenuti ritenuti ammissibili e fino ad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massimo concedibile di €. 50.000,00.</w:t>
            </w:r>
          </w:p>
        </w:tc>
      </w:tr>
      <w:tr>
        <w:trPr>
          <w:trHeight w:val="68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 xml:space="preserve">Ambiti di intervento e priorità 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 xml:space="preserve">L’avviso prevede che saranno finanziate prioritariamente le domande dei giovani professionisti, con 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u w:val="single"/>
                <w:lang w:eastAsia="en-US"/>
              </w:rPr>
              <w:t>età non superiore ai 35 anni e le forme di aggregazione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 xml:space="preserve">Saranno considerati prioritari 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u w:val="single"/>
                <w:lang w:eastAsia="en-US"/>
              </w:rPr>
              <w:t>ma non esclusivi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, con una conseguente premialità nella valutazione di merito, i programmi: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862" w:right="0" w:hanging="357"/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“</w:t>
            </w:r>
            <w:r>
              <w:rPr>
                <w:rFonts w:eastAsia="SimSun;宋体"/>
                <w:kern w:val="2"/>
              </w:rPr>
              <w:t>Strategia di ricerca e innovazione per la specializzazione intelligente” (RIS3) per la Regione Campania (aerospazio, beni culturali, turismo, edilizia sostenibile; biotecnologie, salute dell’uomo, agroalimentare; energia e ambiente; materiali avanzati e nanotecnologie; trasporti di superficie e logistica);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862" w:right="0" w:hanging="357"/>
              <w:jc w:val="both"/>
              <w:rPr>
                <w:rFonts w:eastAsia="SimSun;宋体"/>
                <w:kern w:val="2"/>
              </w:rPr>
            </w:pPr>
            <w:r>
              <w:rPr>
                <w:kern w:val="2"/>
              </w:rPr>
              <w:t>Manifattur@ Campania: Industria 4.0</w:t>
            </w:r>
          </w:p>
          <w:p>
            <w:pPr>
              <w:pStyle w:val="Paragrafoelenco"/>
              <w:suppressAutoHyphens w:val="true"/>
              <w:autoSpaceDE w:val="false"/>
              <w:spacing w:lineRule="auto" w:line="240" w:before="0" w:after="0"/>
              <w:ind w:left="505" w:right="0" w:hanging="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71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16"/>
        <w:i w:val="false"/>
        <w:b w:val="false"/>
        <w:kern w:val="2"/>
        <w:lang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16"/>
        <w:i w:val="false"/>
        <w:b w:val="false"/>
        <w:lang w:eastAsia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  <w:kern w:val="2"/>
      <w:sz w:val="16"/>
      <w:lang w:eastAsia="it-IT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lang w:eastAsia="it-IT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2"/>
      <w:shd w:fill="FFFF00" w:val="clear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 w:val="false"/>
      <w:i w:val="false"/>
      <w:sz w:val="16"/>
      <w:lang w:eastAsia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eastAsia="zh-CN" w:bidi="ar-SA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2:00Z</dcterms:created>
  <dc:creator>di mattia</dc:creator>
  <dc:description/>
  <dc:language>en-US</dc:language>
  <cp:lastModifiedBy>De Geronimo</cp:lastModifiedBy>
  <cp:lastPrinted>2016-12-15T13:54:00Z</cp:lastPrinted>
  <dcterms:modified xsi:type="dcterms:W3CDTF">2016-12-15T12:54:00Z</dcterms:modified>
  <cp:revision>4</cp:revision>
  <dc:subject/>
  <dc:title>Titolo intervento</dc:title>
</cp:coreProperties>
</file>